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87955</wp:posOffset>
            </wp:positionH>
            <wp:positionV relativeFrom="paragraph">
              <wp:posOffset>-354330</wp:posOffset>
            </wp:positionV>
            <wp:extent cx="779145" cy="795655"/>
            <wp:effectExtent l="0" t="0" r="0" b="0"/>
            <wp:wrapTight wrapText="bothSides">
              <wp:wrapPolygon edited="0">
                <wp:start x="8661" y="0"/>
                <wp:lineTo x="5667" y="1401"/>
                <wp:lineTo x="963" y="6540"/>
                <wp:lineTo x="-426" y="16353"/>
                <wp:lineTo x="428" y="21026"/>
                <wp:lineTo x="1604" y="21026"/>
                <wp:lineTo x="19247" y="21026"/>
                <wp:lineTo x="20423" y="21026"/>
                <wp:lineTo x="21600" y="18970"/>
                <wp:lineTo x="21600" y="16353"/>
                <wp:lineTo x="20957" y="7101"/>
                <wp:lineTo x="15077" y="934"/>
                <wp:lineTo x="12190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 17.10.2014   №   546 </w:t>
      </w:r>
    </w:p>
    <w:p>
      <w:pPr>
        <w:pStyle w:val="Normal"/>
        <w:ind w:left="8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>
          <w:trHeight w:val="2334" w:hRule="atLeast"/>
        </w:trPr>
        <w:tc>
          <w:tcPr>
            <w:tcW w:w="5517" w:type="dxa"/>
            <w:tcBorders/>
          </w:tcPr>
          <w:p>
            <w:pPr>
              <w:pStyle w:val="Normal"/>
              <w:snapToGrid w:val="false"/>
              <w:ind w:left="84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 утверждении муниципальной  программы «Доступная среда муниципального образования «Демидовский район» Смоленской области»  на 2015 – 2017 годы </w:t>
            </w:r>
          </w:p>
          <w:p>
            <w:pPr>
              <w:pStyle w:val="Normal"/>
              <w:snapToGrid w:val="false"/>
              <w:ind w:left="840" w:hanging="0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(в редакции постановлений от 17.12.2015 №757, от 29.12.2015 №799, от 26.07.2016 №516, от 15.12.2016 №919)</w:t>
            </w:r>
          </w:p>
        </w:tc>
      </w:tr>
    </w:tbl>
    <w:p>
      <w:pPr>
        <w:pStyle w:val="Normal"/>
        <w:ind w:left="840" w:firstLine="60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В целях исполнения Федерального  </w:t>
      </w:r>
      <w:hyperlink r:id="rId3">
        <w:r>
          <w:rPr>
            <w:rStyle w:val="InternetLink"/>
            <w:rFonts w:cs="Times New Roman"/>
            <w:sz w:val="28"/>
            <w:szCs w:val="28"/>
          </w:rPr>
          <w:t>закон</w:t>
        </w:r>
      </w:hyperlink>
      <w:r>
        <w:rPr>
          <w:rFonts w:cs="Times New Roman"/>
          <w:sz w:val="28"/>
          <w:szCs w:val="28"/>
        </w:rPr>
        <w:t>а  от  24  ноября   1995   года № 181-ФЗ  «О  социальной  защите   инвалидов   в Российской Федерации»,                           в соответствии с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left="840" w:firstLine="6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firstLine="6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left="840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84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 Утвердить прилагаемую муниципальную программу «Доступная среда муниципального образования «Демидовский район» Смоленской области» на 2015 – 2017 годы.</w:t>
      </w:r>
    </w:p>
    <w:p>
      <w:pPr>
        <w:pStyle w:val="Normal"/>
        <w:autoSpaceDE w:val="false"/>
        <w:ind w:left="84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ind w:left="84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211"/>
        <w:spacing w:lineRule="auto" w:line="240" w:before="0" w:after="0"/>
        <w:ind w:left="84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И.п. Главы Администрации муниципального</w:t>
      </w:r>
    </w:p>
    <w:p>
      <w:pPr>
        <w:pStyle w:val="211"/>
        <w:spacing w:lineRule="auto" w:line="240" w:before="0" w:after="0"/>
        <w:ind w:left="840" w:hanging="0"/>
        <w:rPr/>
      </w:pPr>
      <w:r>
        <w:rPr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 район»    </w:t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А.Ф. Семенов</w:t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  17.10.2014   №   546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 xml:space="preserve">муниципального образования «Демидовский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район» Смол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от 15.12.2016 № 919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ОСТУПНАЯ СРЕ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МИДОВ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МОЛЕН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5-2017 ГОД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2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муниципального образования «Демидовский район» Смоленской области» на 2015-2017 годы (далее -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ание для разработк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  24  ноября   1995   года № 181-ФЗ  «О  социальной  защите   инвалидов   в Российской Федерации»     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казчик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доступности информационных ресурсов для лиц с ограниченными возможност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условий для улучшения качества жизни инвал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вышение  доступности социально значимых объект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беспрепятственного доступа лиц с ограниченными возможностями к пользованию информационными ресурсам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вышение уровня социальной адаптации инвалидов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беспрепятственного доступа лиц с ограниченными возможностями к социально значимым объекта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левые показател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величение числа инвалидов, принявших участие в спортивных и культурно-массовых  мероприятия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- 2017 годы           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5-2017 год составляет </w:t>
            </w:r>
            <w:r>
              <w:rPr>
                <w:b/>
                <w:sz w:val="28"/>
                <w:szCs w:val="28"/>
              </w:rPr>
              <w:t>252,0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 85,0 тыс. рублей, в том числе: 10 тыс. рублей бюджет муниципального образования «Демидовский район» Смоленской области (далее- местный бюджет), 75,0 тыс. руб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бюджетные источники финансир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– 105,5 тыс. рублей, в том числе: 105,5 тыс. рублей - местный бюджет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 - 61,5 тыс. руб., в том числе: 61,5 тыс. руб. -местный бюджет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rStyle w:val="S3"/>
                <w:b/>
                <w:bCs/>
                <w:i/>
                <w:iCs/>
                <w:color w:val="000000"/>
                <w:sz w:val="28"/>
                <w:szCs w:val="28"/>
              </w:rPr>
              <w:t>(в редакции постановления Администрации муниципального образования «Демидовский район»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3"/>
                <w:b/>
                <w:bCs/>
                <w:i/>
                <w:iCs/>
                <w:color w:val="000000"/>
                <w:sz w:val="28"/>
                <w:szCs w:val="28"/>
              </w:rPr>
              <w:t>от 15.12.2016 № 918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одержание проблемы и обоснование необходимости ее решения программно-целевым метод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инвалидность как один из показателей здоровья населения, следует отметить, что в муниципальном образовании «Демидовский район» Смоленской области сохраняется высокий уровень инвалид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муниципального образования «Демидовский район» Смоленской области (далее - муниципальный район) проживает  2239  инвалидов (в том числе 79 детей), что составляет  17,7 % всего населения  муниципального района. Из общего числа детей-инвалидов 13 обучаются в образовательных учреждениях района, в  том числе 9 на д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инвалидов по группам инвалидности, проживающих  на  территории муниципального образования «Демидовский район» Смоленской области, в настоящее время составил: инвалиды I группы -  225 человек, инвалиды II группы -  988 человек,  инвалиды III группы -  947 челов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временных условиях поддержание активности инвалидов в сфере труда, образования, общественной деятельности, в культурно-досуговой сфере представляется не только как форма удовлетворения индивидуальных потребностей инвалидов, но и как социально-экономического развития муниципальн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тегорию людей, которые нуждаются в доступной среде, может попасть человек не только с инвалидностью. Есть и другие маломобильные категории. К ним относятся пожилые граждане, люди с детскими колясками, граждане, которые получили временную нетрудоспособность и утратили ту или иную функцию в связи с болезнью. Поэтому доступная среда нужна всем, а не только инвалид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ценная жизнедеятельность большинства инвалидов невозможна без оказания им различных видов помощи и услуг, соответствующих их социальным потребност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из  зданий и сооружений, а также прилегающих к ним территорий не оборудованы специальными приспособлениями для инвали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риспособить функционирующие объекты социальной инфраструктуры к нуждам инвалидов, будет способствовать созданию условий для строительства новых социально значимых объектов с учетом обеспечения доступности их для лиц с ограниченными возможно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ются -  повышение доступности социально значимых объектов, повышение доступности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 ресурсов для лиц с ограниченными возможностями, создание условий для улучшения качества жизни инвалидов.</w:t>
      </w:r>
      <w:r>
        <w:rPr>
          <w:sz w:val="28"/>
          <w:szCs w:val="28"/>
        </w:rPr>
        <w:t xml:space="preserve">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Style14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беспрепятственного доступа лиц с ограниченными возможностями к пользованию информационными ресурсами;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)  повышение уровня социальной адаптации инвалидов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3)   обеспечение беспрепятственного доступа лиц с ограниченными возможностями к социально значимым объектам</w:t>
      </w:r>
      <w:r>
        <w:rPr/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евыми показателями являютс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) увеличение числа инвалидов, принявших участие в спортивных и культурно-массовых 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5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к программе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5-2017 год составляет </w:t>
      </w:r>
      <w:r>
        <w:rPr>
          <w:b/>
          <w:sz w:val="28"/>
          <w:szCs w:val="28"/>
        </w:rPr>
        <w:t>252,0</w:t>
      </w:r>
      <w:r>
        <w:rPr>
          <w:sz w:val="28"/>
          <w:szCs w:val="28"/>
        </w:rPr>
        <w:t xml:space="preserve"> тыс. рублей, из них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– 85,0 тыс. рублей, в том числе: 10 тыс. рублей - местный бюджет, 75,0 тыс. руб.-</w:t>
      </w:r>
      <w:r>
        <w:rPr/>
        <w:t xml:space="preserve"> </w:t>
      </w:r>
      <w:r>
        <w:rPr>
          <w:sz w:val="28"/>
          <w:szCs w:val="28"/>
        </w:rPr>
        <w:t>внебюджетные источники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– 105,5 тыс. рублей, в том числе: 105,5 тыс. рублей -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 -  61,5 тыс. рублей, в том числе: 61,5 тыс. рублей - местный бюдж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Программы – бюджет муниципального образования «Демидовский район» Смоленской области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Смоленской области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S3"/>
          <w:b/>
          <w:bCs/>
          <w:i/>
          <w:iCs/>
          <w:color w:val="000000"/>
          <w:sz w:val="28"/>
          <w:szCs w:val="28"/>
        </w:rPr>
        <w:t>(в редакции постановления Администрации муниципального образования «Демидовский район» Смоленской области</w:t>
      </w:r>
      <w:r>
        <w:rPr>
          <w:color w:val="000000"/>
          <w:sz w:val="28"/>
          <w:szCs w:val="28"/>
        </w:rPr>
        <w:br/>
      </w:r>
      <w:r>
        <w:rPr>
          <w:rStyle w:val="S3"/>
          <w:b/>
          <w:bCs/>
          <w:i/>
          <w:iCs/>
          <w:color w:val="000000"/>
          <w:sz w:val="28"/>
          <w:szCs w:val="28"/>
        </w:rPr>
        <w:t>от 15.12.2016 № 919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программ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8" w:top="1134" w:footer="0" w:bottom="719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ет координатор программы – заместитель Главы Администрации муниципального образования «Демидовский район» Смоленской области Т.Н. Крапив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Доступная среда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«Демидовский район»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на 2015-201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муниципального образования «Демидовский район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Смол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от 15.12.2016 № 919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муниципального образования «Демидовский район» Смоленской области» 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75"/>
        <w:gridCol w:w="2588"/>
        <w:gridCol w:w="2497"/>
        <w:gridCol w:w="2508"/>
        <w:gridCol w:w="964"/>
        <w:gridCol w:w="964"/>
        <w:gridCol w:w="964"/>
        <w:gridCol w:w="984"/>
      </w:tblGrid>
      <w:tr>
        <w:trPr>
          <w:trHeight w:val="9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  <w:br/>
              <w:t>программ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доступности информационных ресурсов для лиц с ограниченными возможностя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пользованию информационными ресурс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ежегодных встреч Главы Администрации муниципального образования «Демидовский район» с руководителями общественных организаций инвалидов на заседаниях ВОИ и ВО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униципального образования «Демидов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Смол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совещаний, семинаров, «круглых столов», конференций, мероприятий по проблемам инвалидов и инвалид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,</w:t>
            </w:r>
          </w:p>
          <w:p>
            <w:pPr>
              <w:pStyle w:val="Normal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со средствами массовой информации (размещение информаций, статей по вопросам социальной защиты и реабилитации инвалидов, размещение объяв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информационной политике,</w:t>
            </w:r>
          </w:p>
          <w:p>
            <w:pPr>
              <w:pStyle w:val="Normal"/>
              <w:rPr/>
            </w:pPr>
            <w:r>
              <w:rPr/>
              <w:t>редакция газеты «Поречан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тационарное обслуживание читателей-инвалид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действие с Холмовским домом-интернатом для инвалидов и престарелых, расположенном на территории муниципального образования «Демидовский район» Смоленской области, по удовлетворению читательских запросов инвалидов и людей пожилого возраста, помощь в организации досуг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муниципальной программы: создание условий для улучшения качества жизн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повышение уровня социальной адаптаци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цикла встреч ко Дню пожилого человека «В кругу друзей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благотворительных акц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удиоэкскурсии для детей –инвалидов «Мы познаем м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инвалидов по программе «Доброт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цикла бесед о жизни и творчестве людей с ограниченными возможностями «Мир держится на добр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ыставок по декоративно-прикладному творчеству людей с ограниченными возможност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йонных спортивных мероприятий среди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основному мероприятию 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социально значимым объекта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</w:rPr>
              <w:t>Установка пандуса на входе в Демидовский Д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 финансиров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14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рудование туалета для инвалидов-колясочников в МБУК ЦБС Демид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6"/>
              </w:rPr>
              <w:t>Установка пандуса на входе в Демидовский Д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  <w:t>Итого по основному мероприятию 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ный бюджет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ебюджетные источники финансир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0">
    <w:name w:val="Гипертекстовая ссылка"/>
    <w:qFormat/>
    <w:rPr>
      <w:color w:val="106BBE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11">
    <w:name w:val=" Знак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3">
    <w:name w:val="s3"/>
    <w:basedOn w:val="Style9"/>
    <w:qFormat/>
    <w:rPr/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7639EBD5D8E2BB670B7741FAB122967300BC3F41675A30153AAD2CD416186E941AB33ADB8466Ek909G" TargetMode="External"/><Relationship Id="rId4" Type="http://schemas.openxmlformats.org/officeDocument/2006/relationships/hyperlink" Target="consultantplus://offline/ref=8467639EBD5D8E2BB670B7741FAB122967300BC3F41675A30153AAD2CD416186E941AB33ADB8466Ek909G" TargetMode="External"/><Relationship Id="rId5" Type="http://schemas.openxmlformats.org/officeDocument/2006/relationships/hyperlink" Target="consultantplus://offline/ref=8467639EBD5D8E2BB670A97909C74F23603954CBF21C7BF45E0CF18F9A486BD1AE0EF271E9B5466F9A6187kF0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31:00Z</dcterms:created>
  <dc:creator>Секретарь</dc:creator>
  <dc:description/>
  <cp:keywords/>
  <dc:language>en-US</dc:language>
  <cp:lastModifiedBy>Пользователь</cp:lastModifiedBy>
  <cp:lastPrinted>2014-10-31T12:47:00Z</cp:lastPrinted>
  <dcterms:modified xsi:type="dcterms:W3CDTF">2024-02-14T12:07:00Z</dcterms:modified>
  <cp:revision>4</cp:revision>
  <dc:subject/>
  <dc:title> </dc:title>
</cp:coreProperties>
</file>